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138630506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1065908602"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567237278"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99384010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